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3220</wp:posOffset>
            </wp:positionH>
            <wp:positionV relativeFrom="margin">
              <wp:align>top</wp:align>
            </wp:positionV>
            <wp:extent cx="756285" cy="100774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6" r="-4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42560</wp:posOffset>
            </wp:positionH>
            <wp:positionV relativeFrom="page">
              <wp:posOffset>460375</wp:posOffset>
            </wp:positionV>
            <wp:extent cx="935990" cy="41402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/>
        <w:t xml:space="preserve">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794" w:hRule="exac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34" w:leader="none"/>
                <w:tab w:val="center" w:pos="481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АВИТЕЛЬСТВО</w:t>
              <w:br/>
              <w:t>МОСКОВСКОЙ ОБЛАСТИ</w:t>
            </w:r>
          </w:p>
        </w:tc>
      </w:tr>
      <w:tr>
        <w:trPr>
          <w:trHeight w:val="397" w:hRule="exac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06" w:type="dxa"/>
            <w:tcBorders/>
          </w:tcPr>
          <w:p>
            <w:pPr>
              <w:pStyle w:val="Normal"/>
              <w:tabs>
                <w:tab w:val="clear" w:pos="708"/>
                <w:tab w:val="left" w:pos="2834" w:leader="none"/>
                <w:tab w:val="center" w:pos="481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ПОСТАНОВЛЕНИЕ</w:t>
            </w:r>
          </w:p>
        </w:tc>
      </w:tr>
      <w:tr>
        <w:trPr>
          <w:trHeight w:val="397" w:hRule="exact"/>
          <w:cantSplit w:val="true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минимальном размере взноса на капитальный ремонт общего имущества многоквартирных домов, расположенных на территор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сковской области, на 2024 год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Жилищным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,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сковской области № 66/2013-ОЗ «Об организации проведения капитального ремонта общего имущества в многоквартирных домах, расположенных </w:t>
        <w:br/>
        <w:t>на территории Московской области» Правительство Московской области постановляет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новить минимальный размер взноса на капитальный ремонт общего имущества многоквартирных домов, расположенных на территории Московской области, на 2024 год в размере 14 (четырнадцать) рублей 00 копеек в месяц на один квадратный метр общей площади помещения </w:t>
        <w:br/>
        <w:t>в многоквартирном доме, принадлежащего собственнику такого помещ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едения, используемые при установлении минимального размера взноса на капитальный ремонт общего имущества многоквартирных домов </w:t>
        <w:br/>
        <w:t xml:space="preserve">и при финансировании капитального ремонта многоквартирных домов за счет средств фондов капитального ремонта, сформированных исходя </w:t>
        <w:br/>
        <w:t xml:space="preserve">из установленного минимального размера взноса на капитальный ремонт общего имущества в многоквартирном доме, изложить согласно приложению </w:t>
        <w:br/>
        <w:t>к настоящему постановлению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у информационных и социальных коммуникаций Московской области обеспечить официальное опубликование (размещение) настоящего постановления на сайте Правительства Московской области в Интернет-портале Правительства Московской области (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www.mosreg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и на «Официальном интернет-портале правовой информации» (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www.pravo.gov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вступает в силу с 1 января 2024 год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ыполнением настоящего постановления возложить</w:t>
        <w:br/>
        <w:t xml:space="preserve">на Вице-губернатора Московской области Хромушина Е.А. </w:t>
      </w:r>
    </w:p>
    <w:p>
      <w:pPr>
        <w:pStyle w:val="Normal"/>
        <w:tabs>
          <w:tab w:val="clear" w:pos="708"/>
          <w:tab w:val="left" w:pos="1890" w:leader="none"/>
        </w:tabs>
        <w:autoSpaceDE w:val="false"/>
        <w:spacing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90" w:leader="none"/>
        </w:tabs>
        <w:autoSpaceDE w:val="false"/>
        <w:spacing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90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вый Вице-губернатор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сковской области – Председатель </w:t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тельства Московской области</w:t>
        <w:tab/>
        <w:t>И.Н. Габдрахм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61" w:hanging="7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ddress1">
    <w:name w:val="address1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9E6B6C90B4E04AFBA4731A6175A2DEBF407DAC010415717C9EBE3A79B8D68672B1368D26EDaBk6J" TargetMode="External"/><Relationship Id="rId5" Type="http://schemas.openxmlformats.org/officeDocument/2006/relationships/hyperlink" Target="consultantplus://offline/ref=9E6B6C90B4E04AFBA4731B6F60A2DEBF4375AE03011C717C9EBE3A79B8D68672B1368D26E4B000F0a0k8J" TargetMode="External"/><Relationship Id="rId6" Type="http://schemas.openxmlformats.org/officeDocument/2006/relationships/hyperlink" Target="http://www.mosreg.ru/" TargetMode="External"/><Relationship Id="rId7" Type="http://schemas.openxmlformats.org/officeDocument/2006/relationships/hyperlink" Target="http://www.pravo.gov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6:16:00Z</dcterms:created>
  <dc:creator>Бувалко Егор Александрович</dc:creator>
  <dc:description/>
  <dc:language>en-US</dc:language>
  <cp:lastModifiedBy>kui-25</cp:lastModifiedBy>
  <dcterms:modified xsi:type="dcterms:W3CDTF">2023-12-11T06:16:00Z</dcterms:modified>
  <cp:revision>2</cp:revision>
  <dc:subject/>
  <dc:title/>
</cp:coreProperties>
</file>